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ake 3.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Open Source Electronic Health Record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0-9] Ki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n\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a Plc and/or its subsidiary(-ies).\n" Qt is licensed under terms of the GNU LGPLv" USE_LGPL ", available 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IDC_STATIC,40,25,119,8 DEFPUSHBUTTON "OK",IDOK,178,7,50,16,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Edelmann &lt;erik.edelman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1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merican Mathematical Society. All Rights Reserved. 11 dict begin FontInfo 7 dict dup begin version (1.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4:00Z</dcterms:created>
  <dc:creator>Navia</dc:creator>
  <dc:description/>
  <cp:keywords/>
  <dc:language>en-US</dc:language>
  <cp:lastModifiedBy>lingsheng</cp:lastModifiedBy>
  <dcterms:modified xsi:type="dcterms:W3CDTF">2020-01-1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9s0Up87OI7aiINYYTs929+Nchx0ImQq2kdvRktTO9GTPZieq8cr+FDhZN6ZDh6Kr0teNK1
cOEhGJpKIBHglCfw1he9vPVEWb/LMwtBG0EMAeVOPJgTy3gR3jvDMTo64k9INx7+QAfocirr
F5xoJsieQtr2AHlBBqT8T78miCiXAltE0jpjHYUpUgTLXwmzbTCXxA53X1qu480isrEw6p+r
9k13hZ+eZKTU3ygSst</vt:lpwstr>
  </property>
  <property fmtid="{D5CDD505-2E9C-101B-9397-08002B2CF9AE}" pid="3" name="_2015_ms_pID_7253431">
    <vt:lpwstr>sKd6xClNJvhX2AwCwh1Os24ZK3SFBNiRvK1NE36doACnjt2zPhknIm
I62BRy2lhjLoKPwtEXjN6ERkveTx0/2uBzZWHbaGdqOUtSrsPDeHk2oq9s3ip/LLg8pDEh9j
mvOvYgIoBLIb6gMrMilMzGbjYY4xM4QC7RgS7uyvphOf1pSOqcVn6hJqruayGa7J7lhJoO06
etZ8k8o2Q/IMvOxFnUNP66zsU6cqb0fM+r+K</vt:lpwstr>
  </property>
  <property fmtid="{D5CDD505-2E9C-101B-9397-08002B2CF9AE}" pid="4" name="_2015_ms_pID_7253431_00">
    <vt:lpwstr>_2015_ms_pID_7253431</vt:lpwstr>
  </property>
  <property fmtid="{D5CDD505-2E9C-101B-9397-08002B2CF9AE}" pid="5" name="_2015_ms_pID_7253432">
    <vt:lpwstr>i1eHWvKuTUhAEp6cICVMuMDKGc4Fd1sk7Jtz
EB7PgaD5gc6VC9wecnaOb6YAaVoCA4QnfPO1+lPYQSWFPECqe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70</vt:lpwstr>
  </property>
</Properties>
</file>